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firstLine="1"/>
        <w:jc w:val="both"/>
        <w:rPr/>
      </w:pPr>
      <w:r>
        <w:rPr/>
        <w:t>Утвержден</w:t>
      </w:r>
    </w:p>
    <w:p>
      <w:pPr>
        <w:pStyle w:val="Normal"/>
        <w:ind w:left="7513" w:firstLine="1"/>
        <w:jc w:val="both"/>
        <w:rPr/>
      </w:pPr>
      <w:r>
        <w:rPr/>
        <w:t>распоряжением Главы муниципального образования «Каменский городской округ» от 25.09.2017г. № 138 «</w:t>
      </w:r>
      <w:r>
        <w:rPr>
          <w:color w:val="000000"/>
        </w:rPr>
        <w:t xml:space="preserve">О подготовке к </w:t>
      </w:r>
      <w:r>
        <w:rPr>
          <w:bCs/>
          <w:iCs/>
        </w:rPr>
        <w:t xml:space="preserve">штабной тренировке </w:t>
      </w:r>
      <w:r>
        <w:rPr>
          <w:color w:val="000000"/>
        </w:rPr>
        <w:t>с руководящим составом 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 по теме: «Организация выполнения мероприятий по гражданской обороне в условиях возникновения крупномасштабных чрезвычайных ситуаций природного и техногенного характера»</w:t>
      </w:r>
    </w:p>
    <w:p>
      <w:pPr>
        <w:pStyle w:val="Normal"/>
        <w:spacing w:lineRule="atLeast" w:line="0"/>
        <w:ind w:left="7513" w:hanging="0"/>
        <w:rPr/>
      </w:pPr>
      <w:r>
        <w:rPr/>
        <w:t xml:space="preserve">                                   </w:t>
      </w:r>
    </w:p>
    <w:p>
      <w:pPr>
        <w:pStyle w:val="Normal"/>
        <w:spacing w:lineRule="atLeast" w:line="0"/>
        <w:ind w:left="5664"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проведения мероприятий, проводимых в ходе Всероссийской тренировки по гражданской обороне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на территории муниципального образования «Каменский городской округ» в период с 04 по 06 октября 2017г.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МА: </w:t>
      </w:r>
      <w:r>
        <w:rPr>
          <w:color w:val="000000"/>
        </w:rPr>
        <w:t>«Организация выполнения мероприятий по гражданской обороне в условиях возникновения крупномасштабных чрезвычайных ситуаций природного и техногенного характера»</w:t>
      </w: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ЧЕБНЫМИ ЦЕЛЯМИ </w:t>
      </w:r>
      <w:r>
        <w:rPr>
          <w:color w:val="000000"/>
        </w:rPr>
        <w:t>данной штабной тренировки являются: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1. Отработка вопросов организации управления при выполнении мероприятий по гражданской обороне (далее - ГО), предупреждению и ликвидации чрезвычайных ситуаций (далее - ЧС) и пожаров. Проверка готовности органов управления и сил ГО всех уровней к практическим действиям по ликвидации ЧС природного и техногенного характера, а также выполнению мероприятий по ГО.</w:t>
      </w:r>
    </w:p>
    <w:p>
      <w:pPr>
        <w:pStyle w:val="Normal"/>
        <w:jc w:val="both"/>
        <w:rPr/>
      </w:pPr>
      <w:r>
        <w:rPr>
          <w:color w:val="000000"/>
        </w:rPr>
        <w:t xml:space="preserve">2. Повышение теоретических знаний и совершенствование практических навыков руководителей, должностных лиц ГО муниципального уровня и в организациях по вопросам </w:t>
      </w:r>
      <w:r>
        <w:rPr>
          <w:color w:val="000000"/>
          <w:lang w:eastAsia="en-US"/>
        </w:rPr>
        <w:t xml:space="preserve">организации </w:t>
      </w:r>
      <w:r>
        <w:rPr>
          <w:color w:val="000000"/>
        </w:rPr>
        <w:t>выполнения мероприятий по ГО и управления силами ГО при ликвидации крупномасштабных ЧС природного и техногенного характера.</w:t>
      </w:r>
    </w:p>
    <w:p>
      <w:pPr>
        <w:pStyle w:val="Normal"/>
        <w:jc w:val="both"/>
        <w:rPr/>
      </w:pPr>
      <w:r>
        <w:rPr>
          <w:color w:val="000000"/>
        </w:rPr>
        <w:t>3. Совершенствование слаженности действий органов управления и сил ГО, повышение эффективности их применения при ликвидации крупномасштабных ЧС и пожаров.</w:t>
      </w:r>
    </w:p>
    <w:p>
      <w:pPr>
        <w:pStyle w:val="Normal"/>
        <w:jc w:val="both"/>
        <w:rPr/>
      </w:pPr>
      <w:r>
        <w:rPr>
          <w:color w:val="000000"/>
        </w:rPr>
        <w:t>4. Проверка реальности показателей планов действий по предупреждению и ликвидации ЧС, планов ГО и защиты населения в ходе планирования органами управления аварийно-спасательных и других неотложных работ (далее - АСДНР) и отработки силами ГО практических задач.</w:t>
      </w:r>
    </w:p>
    <w:p>
      <w:pPr>
        <w:pStyle w:val="Normal"/>
        <w:jc w:val="both"/>
        <w:rPr/>
      </w:pPr>
      <w:r>
        <w:rPr>
          <w:color w:val="000000"/>
        </w:rPr>
        <w:t>5. Проверка функциональной готовности повседневных и запасных пунктов управления 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, а также подвижных пунктов управления сил ГО к выполнению задач по предназначению.</w:t>
      </w:r>
    </w:p>
    <w:p>
      <w:pPr>
        <w:pStyle w:val="Normal"/>
        <w:jc w:val="both"/>
        <w:rPr/>
      </w:pPr>
      <w:r>
        <w:rPr>
          <w:color w:val="000000"/>
        </w:rPr>
        <w:t>6. Достижение согласованности работы 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и сил ГО по предупреждению и ликвидации ЧС и пожа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Проведение научных исследований по изучению состава мероприятий по ГО, выполняемых в мирное время при ликвидации ЧС природного и техногенною характера, а также порядка привлечения сил ГО к выполнению этих меропри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КАЛЕНДАРНЫЕ СРОКИ И ОБЩАЯ ПРОДОЛЖИТЕЛЬНОСТЬ ШТАБНОЙ ТРЕНИРОВКИ:</w:t>
      </w:r>
    </w:p>
    <w:p>
      <w:pPr>
        <w:pStyle w:val="Normal"/>
        <w:jc w:val="both"/>
        <w:rPr/>
      </w:pPr>
      <w:r>
        <w:rPr>
          <w:color w:val="000000"/>
        </w:rPr>
        <w:t>Тренировка проводится в три этапа в течение трех су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чало тренировки - 06.00  04.10.2017г. окончание тренировки - 18.00 06.10.2017г., при этом тренировка проводится </w:t>
      </w:r>
      <w:r>
        <w:rPr>
          <w:color w:val="000000"/>
          <w:u w:val="single"/>
        </w:rPr>
        <w:t>по местному времени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26"/>
        <w:gridCol w:w="6946"/>
        <w:gridCol w:w="4961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одимые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за мероприятие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есто проведения мероприятия)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 06.00  до 18.00 04.10.2017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Организация управления выполнением мероприятий по гражданской обороне при приведении в готов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жданской обороны Российской Федерации в связи с угрозой возникновения крупномасштабных чрезвычайных ситуаций и пожаров на территории Российской Федерации. Развертывание системы управления гражданской обороны на федеральном, региональном, муниципальном уровнях и в организациях»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0 - 18.00 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ОД ЕДДС учебных сигналов и ввод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ЕДДС КГО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 - 06.30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сигнала до руководящего состава ГО Каменского 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ЕДДС КГО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  <w:szCs w:val="24"/>
              </w:rPr>
              <w:t>08.00 - 12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го открытого урока по основам безопасности жизнедеятельности с проведением тренировок по защите детей и персонала от Ч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МО «Каменский городской округ» (общеобразовательные учреждения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  <w:szCs w:val="24"/>
              </w:rPr>
              <w:t>9.00 - 10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Проведение совещания с подчиненными, руководителями служб ГО по доведению обстановки и постановке задач по выполнению мероприятий по ГО в соответствии с планом наращивания обстановки первоочередных мероприятий по 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Руководитель штабной тренировки, Глава МО «Каменский городской округ»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- 18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ов ГО и защиты населения от ЧС, формализованных документов и основных показателей.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 порядка взаимодействия и обмена информации при выполнении мероприятий ГО.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остава, задач и порядка должностных лиц, уполномоченных на решение задач в области ГО и входящих в составы оперативных групп, выводимых на запасные пункты управлени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Уточнение маршрутов эвакуации, вопросы взаимодействия с органами военного управл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табной тренировки;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пасательных служб ГО;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повышению устойчивости функционирования экономики; 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вакуационно - приемной комиссии;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Управления образования Администрации </w:t>
            </w:r>
            <w:r>
              <w:rPr>
                <w:sz w:val="24"/>
                <w:szCs w:val="24"/>
              </w:rPr>
              <w:t>МО «КГО»;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, спорта и делам молодёжи  Администрации МО «КГО» (по месту дислокаци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 - 12.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заседание комиссии по повышению устойчивости функционирования эконом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Председатель комиссии по повышению устойчивости функционирования экономики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 - 12.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седания эвакуационно - приемной комиссии МО «Каменский городской округ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Председатель эвакуационно - приемной комиссии МО «Каменский городской округ»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- 18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 xml:space="preserve">Подведение итого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а штабной трениро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Руководитель штабной тренировки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информации о проведении мероприятий в соответствии с планом наращивания обстановки при выполнении мероприятий ГО в Главный </w:t>
            </w:r>
            <w:r>
              <w:rPr>
                <w:color w:val="000000"/>
                <w:sz w:val="24"/>
                <w:szCs w:val="24"/>
              </w:rPr>
              <w:t>штаб руководства штабной трениров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Руководитель штабной тренировки;</w:t>
            </w:r>
          </w:p>
          <w:p>
            <w:pPr>
              <w:pStyle w:val="Heading1"/>
              <w:ind w:firstLine="34"/>
              <w:rPr/>
            </w:pPr>
            <w:r>
              <w:rPr>
                <w:sz w:val="24"/>
                <w:szCs w:val="24"/>
              </w:rPr>
              <w:t>Заместитель руководителя штабной тренировки;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штаба штабной тренировки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. Победы 38 а)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 06.00 до 18.00 05.10.2017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 Планирование и организация выполнения мероприятий по ГО. Развертывание группировки сил и средств 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назначенной для ликвидации крупномасштабных ЧС и пожаров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0 - 18.0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ОД ЕДДС учебных сигналов и ввод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ЕДДС КГО (пр. Победы 38 а)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 - 18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ов ГО и защиты населения от ЧС, формализованных документов и основных показателей.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 порядка взаимодействия и обмена информации при выполнении мероприятий ГО.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остава, задач и порядка должностных лиц, уполномоченных на решение задач в области ГО и входящих в составы оперативных групп, выводимых на запасные пункты управления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Уточнение маршрутов эвакуации, вопросы взаимодействия с органами военного управл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табной тренировки;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пасательных служб ГО;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повышению устойчивости функционирования экономики; 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вакуационно - приемной комиссии;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Управления образования Администрации </w:t>
            </w:r>
            <w:r>
              <w:rPr>
                <w:sz w:val="24"/>
                <w:szCs w:val="24"/>
              </w:rPr>
              <w:t>МО «Каменский городской округ»;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культуры, спорта и делам молодёжи  Администрации МО «КГО» 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сту дислокаци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- 12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одготовке работников и служащих Администрации МО «Каменский городской округ» по темам: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sz w:val="24"/>
                <w:szCs w:val="24"/>
              </w:rPr>
              <w:t>1. Порядок получения сигнала "ВНИМАНИЕ ВСЕМ!" с информацией о воздушной тревоге, химической тревоге, радиационной опасности или угрозе катастрофического затопления и действий работников организации по ним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Действия работников организации при угрозе и возникновении чрезвычайных ситуаций, военных конфликтов, угрозе и совершения террористических акт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рядок и правила использования средств индивидуальной и коллективной защиты, а также средств пожаротушения, имеющихся в организаци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актические мероприят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/>
            </w:pPr>
            <w:r>
              <w:rPr>
                <w:sz w:val="24"/>
                <w:szCs w:val="24"/>
              </w:rPr>
              <w:t>Заместитель руководителя штабной тренировк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чальник штаба штабной тренировки;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урсов ГО и ЧС г. Каменск-Уральский;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штабной тренировки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- 18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ктических мероприятий по ГО (условн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табной тренировки;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пасательных служб ГО;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повышению устойчивости функционирования экономики; 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вакуационно - приемной коми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 xml:space="preserve">Начальник Управления культуры, спорта и делам молодёжи  Администрации МО «КГО» 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сту дислокаци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готовности систем связи и оповещения ГО с </w:t>
            </w:r>
            <w:r>
              <w:rPr>
                <w:color w:val="000000"/>
                <w:sz w:val="24"/>
                <w:szCs w:val="24"/>
              </w:rPr>
              <w:t>составлением актов проверок системы оповещения насе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администр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сту дислокаци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- 18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 xml:space="preserve">Подведение итого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а штабной трениро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Руководитель штабной тренировки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информации о проведении мероприятий в соответствии с планом наращивания обстановки при выполнении мероприятий ГО в Главный </w:t>
            </w:r>
            <w:r>
              <w:rPr>
                <w:color w:val="000000"/>
                <w:sz w:val="24"/>
                <w:szCs w:val="24"/>
              </w:rPr>
              <w:t>штаб руководства штабной трениров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Руководитель штабной тренировки;</w:t>
            </w:r>
          </w:p>
          <w:p>
            <w:pPr>
              <w:pStyle w:val="Heading1"/>
              <w:ind w:firstLine="34"/>
              <w:rPr/>
            </w:pPr>
            <w:r>
              <w:rPr>
                <w:sz w:val="24"/>
                <w:szCs w:val="24"/>
              </w:rPr>
              <w:t>Заместитель руководителя штабной тренировки;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штаба штабной тренировки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. Победы 38 а)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 06.00 до 18.00 06.10.201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рганизация действий органов управления и сил ГО при ликвидации крупномасштабных чрезвычайных ситуаций и пожаров»</w:t>
            </w:r>
          </w:p>
        </w:tc>
      </w:tr>
      <w:tr>
        <w:trPr>
          <w:trHeight w:val="29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 - 18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ОД ЕДДС учебных сигналов и ввод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ЕДДС КГО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я с подчиненными, руководителями служб ГО по заслушиванию о поставленных задачах по выполнению мероприятий по ГО (в соответствии плана ГО) и постановка задач по организации мероприятий по ликвидации ЧС в соответствии с условиями ввод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Руководитель штабной тренировки, Глава МО «Каменский городской округ»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0 - 18.0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миссий по предупреждению и ликвидации ЧС и обеспечению пожарной безопасности по организации мероприятий по ликвидации ЧС в соответствии с условиями вводной. Организация взаимодействия и участие в работе с формированиями и подразделениями сил МЧС, выполняющими мероприятия по ликвидации ЧС и пожа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табной тренировки;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пасательных служб ГО;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повышению устойчивости функционирования экономики; 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вакуационно - приемной комиссии (по месту дислокаци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- 18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 xml:space="preserve">Подведение итогов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а штабной трениро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Руководитель штабной тренировки (пр. Победы 38 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информации о проведении мероприятий в соответствии с планом наращивания обстановки при выполнении мероприятий ГО и мероприятий по ликвидации ЧС в соответствии с условиями вводной в Главный </w:t>
            </w:r>
            <w:r>
              <w:rPr>
                <w:color w:val="000000"/>
                <w:sz w:val="24"/>
                <w:szCs w:val="24"/>
              </w:rPr>
              <w:t>штаб руководства штабной трениров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4"/>
                <w:szCs w:val="24"/>
              </w:rPr>
              <w:t>Руководитель штабной тренировки;</w:t>
            </w:r>
          </w:p>
          <w:p>
            <w:pPr>
              <w:pStyle w:val="Heading1"/>
              <w:ind w:firstLine="34"/>
              <w:rPr/>
            </w:pPr>
            <w:r>
              <w:rPr>
                <w:sz w:val="24"/>
                <w:szCs w:val="24"/>
              </w:rPr>
              <w:t>Заместитель руководителя штабной тренировки;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штаба штабной тренировки</w:t>
            </w:r>
          </w:p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. Победы 38 а)</w:t>
            </w:r>
          </w:p>
        </w:tc>
      </w:tr>
    </w:tbl>
    <w:p>
      <w:pPr>
        <w:pStyle w:val="Normal"/>
        <w:spacing w:lineRule="atLeast" w:line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LineNumbering">
    <w:name w:val="Lin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3:35:00Z</dcterms:created>
  <dc:creator>XP GAME 2010</dc:creator>
  <dc:description/>
  <cp:keywords/>
  <dc:language>en-US</dc:language>
  <cp:lastModifiedBy>Виктория</cp:lastModifiedBy>
  <cp:lastPrinted>2016-09-27T09:06:00Z</cp:lastPrinted>
  <dcterms:modified xsi:type="dcterms:W3CDTF">2017-09-28T03:53:00Z</dcterms:modified>
  <cp:revision>33</cp:revision>
  <dc:subject/>
  <dc:title/>
</cp:coreProperties>
</file>